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lang w:val="ru-RU" w:eastAsia="en-US"/>
        </w:rPr>
      </w:pPr>
      <w:r>
        <w:rPr>
          <w:rFonts w:cs="Helvetica" w:ascii="Helvetica" w:hAnsi="Helvetica"/>
          <w:b/>
          <w:lang w:val="ru-RU" w:eastAsia="en-US"/>
        </w:rPr>
        <w:t>PROFESIONALNA BIOGRAFIJA</w:t>
      </w:r>
    </w:p>
    <w:p>
      <w:pPr>
        <w:pStyle w:val="Normal"/>
        <w:spacing w:before="120" w:after="0"/>
        <w:jc w:val="center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>Dr Jelena Erić Nielsen, redovni profesor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Rođena je 25.09.1977. godine, u Kragujevcu, Srbija. Prvu kragujevačku gimnaziju završila je sa odličnim uspehom. Ekonomski fakultet Univerziteta u Kragujevcu, smer Menadžment, upisala je akademske 1996/97. godine, a diplomirala 28.06.2001. godine. Nagrađivana je više puta kao jedan od najboljih studenata generacije. Poslediplomske studije, smer Menadžment, grupa Menadžment i organizacija, upisala je akademske 2001/02. godine. Položila je ispite sa prosečnom ocenom deset, a magistarsku tezu pod naslovom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"Ključni aspekti kreiranja novog poslovanog poduhvata"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javno odbranila 21.09.2009. godine. Odlukom Nastavno-naučnog veća Ekonomskog fakulteta u Kragujevcu od 26.11.2010. godine odobrena je izrada doktorske disertac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"Razvoj organizacionih kapaciteta za podsticanje preduzetničkog ponašanja".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Disertaciju je odbranila 6.7. 2013. godine i stekla akademsko zvanje doktor ekonomskih nauka.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Na Ekonomskom fakultetu u Kragujevcu zaposlena je kao asistent-pripravnik na predmetu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Upravljanje malim i srednjim preduzećima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od 1.11.2002. godine. U zvanje asistenta, za užu naučnu oblast Menadžment i poslovna ekonomija, na nastavnim predmetim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 xml:space="preserve">Uvod u menadžment 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>и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 xml:space="preserve"> Preduzetnički menadžment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, izabrana je 17.02.2010. godine, a u zvanje docent 12.02.2014. godine. Od 28.09.2018. godine izvodi nastavu na predmetu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Korporativno preduzetništvo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, na master akademskim studijama. U zvanje vanrednog profesora na nastavnim predmetim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 xml:space="preserve">Preduzetnički menadžment </w:t>
      </w:r>
      <w:r>
        <w:rPr>
          <w:rFonts w:cs="Helvetica" w:ascii="Helvetica" w:hAnsi="Helvetica"/>
          <w:bCs/>
          <w:sz w:val="22"/>
          <w:szCs w:val="22"/>
          <w:lang w:val="sr-Latn-RS" w:eastAsia="en-US"/>
        </w:rPr>
        <w:t>i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 xml:space="preserve"> Uvod u menadžment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izabrana je odlukom Veća za društveno-humanističke nauke Univerziteta u Kragujevcu br. IV-02-316/6 od 10.06.2020. godine. Od akademske 2023/24 angažovana je na predmetu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Digitalno preduzetništvo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na osnovnim akademskim studijama. Od školske 2020/21. godine angažovana je i na predmetu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Zeleno preduzetništvo i životna sredina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na master akademskim studijama i na doktorskim akademskim studijama na nastavnom predmetu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Strategijsko upravljanje organizacionom transformacijom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. Izvodi nastavu na predmetu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Menadžment zdravstvenih organizacija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zajedničkog programa doktorskih akademskih studija Fakulteta medicinskih nauka i Ekonomskog fakulteta u Kragujevcu. Ispunjava uslove za mentora na doktorskim studijama u skladu sa Standardom 9.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Predlagač je modula na master akademskim studijama pod nazivom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Inovacije i tehnološko preduzetništvo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, kao i predmet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Korporativno preduzetništvo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master akademske studije) i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Digitalno preduzetništvo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osnovne akademske studije). Jedan je od predlagača predmet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Zeleno preduzetništvo i životna sredina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master akademske studije) i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Strategijska transformacija organizacije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doktorske akademske studije, studijski program Ekonomija, modul Upravljanje poslovanjem). 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Osnovne oblasti naučno-istraživačkog rada su poslovna ekonomija i menadžment, preduzetništvo, korporativno preduzetništvo, liderstvo, organizaciono ponašanje i transformacija, strategijsko odlučivanje i korporativno upravljanje. Autor je udžbenik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„Preduzetništvo“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24) i naučne monograf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„Korporativno preduzetništvo“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20), u izdanju Ekonomskog fakulteta Univerziteta u Kragujevcu, uža naučna oblast Poslovna ekonomija. Autor je i recenzent značajnog broja naučnih i stručnih radova objavljenih u renomiranim časopisima međunarodnog i nacionalnog značaja, monografijama i zbornicima radova. Recenzent je monograf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“Upravljanje preduzetničkim ponašanjem zaposlenih”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21) autora prof. dr Ivane Simić. Jedan je od redaktora zbornika radova “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Mogućnosti i perspektive privrede Republike Srbije u procesu evropskih integracija”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21) i jedan od recenzenata međunarodne monograf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“Handbook of Research on Enhancing Innovation in Higher Education Institutions”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20). Recenzent je naučnih radova u renomiranim međunarodnim i domaćim časopisima: Leadership and Organizational Development Journal, Management, Teme, Kybernetes, Ekonomske teme,  Economic Horizons, Facta Universitatis, Anali Ekonomskog fakulteta u Subotici itd. Recenzirala je radove publikovane u zbornicima radov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„International Scientific Conference Contemporary Issues in Economics, Business and Management“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EBM 2016, EBM 2018, EBM 2020, EBM 2022) i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„Institucionalne promene kao determinanta privrednog razvoja Srbije“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15). Jedan je od autora publikac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„Doživotno učenje – izazov za pojedinca i društvo“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 (2010), na Tempus projektu Development of Lifelong Learning Framework in Serbia.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Učestvovala je na brojnim domaćim i međunarodnim projektima osnovnih i primenjenih istraživanja. Tokom 2008. godine boravila je na stručnom usavršavanju u Sjedinjenim Američkim Državama n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Alfred Lerner College of Business Administration and Economics, University of Delaware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>, u okviru Junior Faculty Development Program (JFDP). Učestvovala je u programima mobilnosti na University of Technology and Life Sciences, (Poljska, 2009), The Shool of Education, Åarhus University (Danska, 2009) i bila učesnik u Fulbright International Summer Institute (Bugarska, 2005). Stručno usavršavanje nastavlja kroz saradnju sa kolegama sa drugih univerziteta u zemlji i inostranstvu, kroz publikovanje autorskih i zajedničkih radova, monografija, kao i učešće na međunarodnim i domaćim konferencijama.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Helvetica" w:hAnsi="Helvetica" w:cs="Helvetica"/>
          <w:bCs/>
          <w:i/>
          <w:i/>
          <w:i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>Aktivno doprinosi razvoju naučno-nastavnog podmlatka iz oblasti Poslovne ekonomije. Bila je mentor doktorske disertacije pod naslovom “Uticaj organizacionog dizajna na performanse preduzeća namenske industrije”</w:t>
      </w:r>
      <w:r>
        <w:rPr>
          <w:rFonts w:cs="Helvetica" w:ascii="Helvetica" w:hAnsi="Helvetica"/>
          <w:bCs/>
          <w:sz w:val="22"/>
          <w:szCs w:val="22"/>
          <w:lang w:val="sr-Latn-RS" w:eastAsia="en-US"/>
        </w:rPr>
        <w:t xml:space="preserve"> i 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član komisije za odbranu doktorske disertacije “Uticaj organizacionog dizajna na angažovanost zaposlenih u digitalnom okruženju”. Član je brojnih komisija za izbor u zvanja mlađih saradnika, mentor i član komisija za odbranu master i završnih radova. Držala je nastavu studentima iz zemalja Evropske unije koji su realizovali mobilnost u okviru Erazmus+ programa studentske razmene, na nastavnim predmetima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 xml:space="preserve">Uvod u menadžment </w:t>
      </w:r>
      <w:r>
        <w:rPr>
          <w:rFonts w:cs="Helvetica" w:ascii="Helvetica" w:hAnsi="Helvetica"/>
          <w:bCs/>
          <w:sz w:val="22"/>
          <w:szCs w:val="22"/>
          <w:lang w:val="sr-Latn-RS" w:eastAsia="en-US"/>
        </w:rPr>
        <w:t>i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 xml:space="preserve"> Preduzetnički menadžment.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i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i/>
          <w:i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Doprinosi poboljšanju ugleda Univerziteta u Kragujevcu, učestvuje u radu organa i tela Ekonomskog fakulteta i drugim aktivnostima od značaja za funkcionisanje fakulteta. Predsednik je Organizacionog odbora Međunarodne konferenc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Contemporary Issues in Economics, Business and Management - EBM 2016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, član Programskog odbora EBM 2022 i EBM 2024, član Organizacionog odbora EBM 2018, EBM 2020 i međunarodne konferencije </w:t>
      </w:r>
      <w:r>
        <w:rPr>
          <w:rFonts w:cs="Helvetica" w:ascii="Helvetica" w:hAnsi="Helvetica"/>
          <w:bCs/>
          <w:i/>
          <w:iCs/>
          <w:sz w:val="22"/>
          <w:szCs w:val="22"/>
          <w:lang w:val="ru-RU" w:eastAsia="en-US"/>
        </w:rPr>
        <w:t>Development of Lifelong Learning Challenges for Education 2010</w:t>
      </w:r>
      <w:r>
        <w:rPr>
          <w:rFonts w:cs="Helvetica" w:ascii="Helvetica" w:hAnsi="Helvetica"/>
          <w:bCs/>
          <w:sz w:val="22"/>
          <w:szCs w:val="22"/>
          <w:lang w:val="ru-RU" w:eastAsia="en-US"/>
        </w:rPr>
        <w:t xml:space="preserve">. Član je Društva ekonomista Kragujevca i udruženja “Fulbrajt i prijatelji”. Ima bogato nastavno-pedagoško iskustvo i dosledno pozitivnu ocenu pedagoškog rada, iskazanu u anketama studenata. U cilju unapređenja nastavno-pedagoškog i naučno-istraživačkog rada uspešno je savladala brojne kurseve, program obuke za ocenjivače rukopisa udžbenika i stekla Project Management sertifikat u Sjedinjenim Američkim Državama. </w:t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sr-Latn-RS" w:eastAsia="en-US"/>
        </w:rPr>
      </w:pPr>
      <w:r>
        <w:rPr>
          <w:rFonts w:cs="Helvetica" w:ascii="Helvetica" w:hAnsi="Helvetica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Helvetica" w:hAnsi="Helvetica" w:cs="Helvetica"/>
          <w:bCs/>
          <w:sz w:val="22"/>
          <w:szCs w:val="22"/>
          <w:lang w:val="ru-RU" w:eastAsia="en-US"/>
        </w:rPr>
      </w:pPr>
      <w:r>
        <w:rPr>
          <w:rFonts w:cs="Helvetica" w:ascii="Helvetica" w:hAnsi="Helvetica"/>
          <w:bCs/>
          <w:sz w:val="22"/>
          <w:szCs w:val="22"/>
          <w:lang w:val="ru-RU" w:eastAsia="en-US"/>
        </w:rPr>
        <w:t>Odlično govori engleski jezik, vrlo dobro poznaje danski, a služi se francuskim i nemačkim. Udata je i majka dvoje dece.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CVOrganisationDetails">
    <w:name w:val="_ECV_Organisa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57" w:after="85"/>
    </w:pPr>
    <w:rPr>
      <w:rFonts w:ascii="Arial" w:hAnsi="Arial" w:eastAsia="ArialMT;Arial" w:cs="ArialMT;Arial"/>
      <w:color w:val="3F3A38"/>
      <w:spacing w:val="-6"/>
      <w:kern w:val="2"/>
      <w:sz w:val="18"/>
      <w:szCs w:val="18"/>
      <w:lang w:val="en-GB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41:00Z</dcterms:created>
  <dc:creator>nast141</dc:creator>
  <dc:description/>
  <cp:keywords/>
  <dc:language>en-US</dc:language>
  <cp:lastModifiedBy>Jelena Eric Nielsen</cp:lastModifiedBy>
  <cp:lastPrinted>2024-06-24T12:13:00Z</cp:lastPrinted>
  <dcterms:modified xsi:type="dcterms:W3CDTF">2025-04-24T08:48:00Z</dcterms:modified>
  <cp:revision>3</cp:revision>
  <dc:subject/>
  <dc:title/>
</cp:coreProperties>
</file>